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938223029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640668315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82506769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241716351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2141274927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01152456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050369130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21671764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076986555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802680718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265790654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989948318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320844787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082225725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724835945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702398580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176786757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13250115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10982263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1975306821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779442752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696139501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082045582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396669310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232188842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298945241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1796200704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2059514162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995150222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247427053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060224287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157899404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2024616581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872103587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643143711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003477829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647430861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607837402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099193987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134259901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364849207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1953205057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753767246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553507095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46242098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1202857271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509285260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513145294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271201786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822052872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281710636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1757082427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572186430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580547302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875542691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730756298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869028824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